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600" w:hanging="0"/>
        <w:rPr>
          <w:szCs w:val="48"/>
        </w:rPr>
      </w:pPr>
      <w:r>
        <w:rPr>
          <w:b/>
          <w:bCs/>
          <w:color w:val="000000"/>
          <w:sz w:val="40"/>
          <w:szCs w:val="40"/>
        </w:rPr>
        <w:t>Impact by COVID-19 Infection</w:t>
      </w:r>
    </w:p>
    <w:p>
      <w:pPr>
        <w:pStyle w:val="Heading2"/>
        <w:rPr/>
      </w:pPr>
      <w:r>
        <w:rPr>
          <w:rFonts w:cs="Calibri"/>
          <w:color w:val="000000"/>
          <w:szCs w:val="32"/>
        </w:rPr>
        <w:t>ARP EANS II Programs</w:t>
      </w:r>
    </w:p>
    <w:p>
      <w:pPr>
        <w:pStyle w:val="Normal"/>
        <w:spacing w:lineRule="auto" w:line="24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der section 2002(a) of the ARP Act, services, or assistance to non-public schools under the ARP EANS program are limited to “non-public schools that enroll a significant percentage of [students from low-income families] and are most impacted by the [COVID-19] emergency.”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umber of COVID-19-related deaths per capita in the community or communities served by the non-public school. 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counties below have been identified as being most impacted by the COVID-19 emergency based on the number of COVID-19 infections. Counties listed have a greater than 5% case rate by the population of each county.  </w:t>
      </w:r>
    </w:p>
    <w:p>
      <w:pPr>
        <w:pStyle w:val="Normal"/>
        <w:spacing w:lineRule="auto" w:line="240"/>
        <w:ind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438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694"/>
        <w:gridCol w:w="1450"/>
        <w:gridCol w:w="1384"/>
        <w:gridCol w:w="1382"/>
        <w:gridCol w:w="1812"/>
      </w:tblGrid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unt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esPer100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eCou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pulatio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imefram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e Rate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CROWLE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5522.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1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5.5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BEN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6587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7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6.6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LINCOL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8114.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6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8.1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LOGA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635.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4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19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.6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PITK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4247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5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77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4.2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REMON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3668.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5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76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3.7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PUEBL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466.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92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681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.5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SUMMI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320.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5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09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.3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OTER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300.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0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82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.3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MINERA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256.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.3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MES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066.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71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49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.1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ADAM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991.9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69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178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.0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SAN MIGUE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801.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1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.8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SEDGWIC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538.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2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.5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PROWER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353.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2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21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.4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EAG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317.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6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50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.3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EL PAS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894.8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14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224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.9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RIO BLANC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884.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3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.9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GARFIEL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805.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8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01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.8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LAK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737.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0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.7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WEL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502.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076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237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.5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ALAMOS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499.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61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.5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GRAN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484.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4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7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.5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DENVE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260.9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75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29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.3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Delta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205.8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87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1176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.2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YUM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131.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0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1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PHILLIP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088.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2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.1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WASHINGTO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04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7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.0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CONEJO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857.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1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.9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ARAPAHO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774.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76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568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.8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ROUT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650.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2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56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.7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BAC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649.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5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.6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KIT CARSO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625.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1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.6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MONTROS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497.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6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27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.5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DOUGLA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446.8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96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515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.4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CHAFFE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367.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7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03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.4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LAS ANIMA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037.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44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.0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JEFFERSO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966.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64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830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.0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MONTEZUM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740.8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0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61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.7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MOFFA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725.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32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.7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LARIME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613.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1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569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.6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RIO GRAND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439.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8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12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.4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TELLE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433.5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8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53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.4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ARCHULET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386.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3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.4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MORGA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259.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1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89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.3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LA PLAT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188.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0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62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.2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BOULDE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948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27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271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.9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GUNNISO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876.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2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74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.9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ELBER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854.8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8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66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.9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CHEYEN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841.8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8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.8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KIOW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819.8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3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.8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BROOMFIEL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677.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7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07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.7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HUERFAN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317.4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8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.3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DOLORE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296.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0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.3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COSTILL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943.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8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.9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OURA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754.8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.8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SAGUACH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201.4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68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.20%</w:t>
            </w:r>
          </w:p>
        </w:tc>
      </w:tr>
      <w:tr>
        <w:trPr>
          <w:trHeight w:val="3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SAN JUA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191.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7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FY20-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5.20%</w:t>
            </w:r>
          </w:p>
        </w:tc>
      </w:tr>
    </w:tbl>
    <w:p>
      <w:pPr>
        <w:pStyle w:val="Text"/>
        <w:spacing w:before="0" w:after="160"/>
        <w:ind w:right="0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ta provided by CDPHE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useo Slab 500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10580</wp:posOffset>
          </wp:positionH>
          <wp:positionV relativeFrom="paragraph">
            <wp:posOffset>23495</wp:posOffset>
          </wp:positionV>
          <wp:extent cx="979805" cy="41592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7" r="-3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79805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Document Title-Text in header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6889750" cy="0"/>
              <wp:effectExtent l="0" t="3175" r="0" b="3175"/>
              <wp:wrapNone/>
              <wp:docPr id="2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542.45pt,2.55pt" ID="Straight Connector 5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9265</wp:posOffset>
          </wp:positionH>
          <wp:positionV relativeFrom="paragraph">
            <wp:posOffset>635</wp:posOffset>
          </wp:positionV>
          <wp:extent cx="7809230" cy="1610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809230" cy="161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right="360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right="1440" w:hanging="0"/>
      <w:outlineLvl w:val="0"/>
    </w:pPr>
    <w:rPr>
      <w:rFonts w:ascii="Museo Slab 500;Calibri" w:hAnsi="Museo Slab 500;Calibri" w:eastAsia="Times New Roman" w:cs="Times New Roman"/>
      <w:color w:val="FFFFFF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840"/>
      <w:outlineLvl w:val="1"/>
    </w:pPr>
    <w:rPr>
      <w:rFonts w:ascii="Calibri" w:hAnsi="Calibri" w:eastAsia="Times New Roman" w:cs="Times New Roman"/>
      <w:b/>
      <w:color w:val="FFFFFF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120"/>
      <w:outlineLvl w:val="2"/>
    </w:pPr>
    <w:rPr>
      <w:rFonts w:ascii="Calibri" w:hAnsi="Calibri" w:eastAsia="Times New Roman" w:cs="Times New Roman"/>
      <w:b/>
      <w:color w:val="000000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Museo Slab 500;Calibri" w:hAnsi="Museo Slab 500;Calibri" w:eastAsia="Times New Roman" w:cs="Times New Roman"/>
      <w:color w:val="FFFFFF"/>
      <w:sz w:val="48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color w:val="FFFFFF"/>
      <w:sz w:val="32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color w:val="000000"/>
      <w:sz w:val="28"/>
      <w:szCs w:val="24"/>
    </w:rPr>
  </w:style>
  <w:style w:type="character" w:styleId="Page01SidebarnavyChar">
    <w:name w:val="Page 01-Side-bar-navy Char"/>
    <w:qFormat/>
    <w:rPr>
      <w:color w:val="232C67"/>
      <w:sz w:val="20"/>
    </w:rPr>
  </w:style>
  <w:style w:type="character" w:styleId="TextChar">
    <w:name w:val="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ge01Sidebarnavy">
    <w:name w:val="Page 01-Side-bar-navy"/>
    <w:basedOn w:val="Normal"/>
    <w:qFormat/>
    <w:pPr>
      <w:ind w:right="0" w:hanging="0"/>
    </w:pPr>
    <w:rPr>
      <w:color w:val="232C67"/>
      <w:sz w:val="20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ind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20:06:00Z</dcterms:created>
  <dc:creator>Madorin, Acacia</dc:creator>
  <dc:description/>
  <cp:keywords/>
  <dc:language>en-US</dc:language>
  <cp:lastModifiedBy>Collins, DeLilah</cp:lastModifiedBy>
  <dcterms:modified xsi:type="dcterms:W3CDTF">2022-02-14T20:06:00Z</dcterms:modified>
  <cp:revision>2</cp:revision>
  <dc:subject/>
  <dc:title/>
</cp:coreProperties>
</file>